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1296679958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1726946782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1801320532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617458003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1360347817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1289896643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2121788548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1572616813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602149788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1548691493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169062685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239332586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