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20"/>
        <w:ind w:right="252" w:hanging="0"/>
        <w:outlineLvl w:val="0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utomātikas vispārīgi jēdzieni un definīcija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color w:val="FF0000"/>
          <w:sz w:val="28"/>
          <w:szCs w:val="28"/>
        </w:rPr>
        <w:t>Automātik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zinātnes un tehnikas nozare, kas sastāv no divām daļām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20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automātikas  tehniskajiem līdzekļie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20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utomātiskās vadības teorija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bCs/>
          <w:color w:val="FF0000"/>
          <w:sz w:val="28"/>
          <w:szCs w:val="28"/>
        </w:rPr>
        <w:t>Automātiskā vadīb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fizikālu lielumu (ātruma, temperatūras, līmeņa, spiediena u.c.) izmaiņa pēc noteikta likuma tehnoloģiskajos objektos (darbgaldos, ūdensapgādes objektos, energoapgādes objektos u.c.), kuru veic ar automātiski vadāmām iekārtām bez tiešas cilvēka līdzdalība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bCs/>
          <w:color w:val="FF0000"/>
          <w:sz w:val="28"/>
          <w:szCs w:val="28"/>
        </w:rPr>
        <w:t>Automātiskā regulēšana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sašaurināts automātiskās vadības jēdzien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firstLine="35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utomātiskās vadības likums jeb algoritms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pri</w:t>
      </w:r>
      <w:r>
        <w:rPr>
          <w:sz w:val="28"/>
          <w:szCs w:val="28"/>
        </w:rPr>
        <w:t>ekšrakstu kopums, pēc kuriem notiek vadības iedarbes formēšana uz vadības objektu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firstLine="35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V</w:t>
      </w:r>
      <w:r>
        <w:rPr>
          <w:b/>
          <w:bCs/>
          <w:color w:val="FF0000"/>
          <w:sz w:val="28"/>
          <w:szCs w:val="28"/>
        </w:rPr>
        <w:t>adības objekts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tehnoloģiska iekārta (zāģmašīna, siltumnīca, apsildes katls, koģenerācijas iekārta u.c.), kuras darba režīms un parametri tiek uzturēti ar speciāli organizētā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regulējošām iedarbēm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firstLine="35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erturbācijas – traucējumi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kas</w:t>
      </w:r>
      <w:r>
        <w:rPr>
          <w:sz w:val="28"/>
          <w:szCs w:val="28"/>
        </w:rPr>
        <w:t xml:space="preserve"> darbojas uz katru reālu vadības objektu un tieši vai netieši ietekmē tā izejas lielumu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bCs/>
          <w:color w:val="FF0000"/>
          <w:sz w:val="28"/>
          <w:szCs w:val="28"/>
        </w:rPr>
        <w:t>Mērīšanas pārveidotāji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jutīgas ierīces, kas izmēra tehnoloģiskos parametrus un pārveido tos tāda veida signālos vai parametros (parasti elektriskos), kurus spēj identificēt un apstrādāt automātiskās vadības iekārta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bCs/>
          <w:color w:val="FF0000"/>
          <w:sz w:val="28"/>
          <w:szCs w:val="28"/>
        </w:rPr>
        <w:t>Sensori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jutīgas ierīces,</w:t>
      </w:r>
      <w:r>
        <w:rPr>
          <w:sz w:val="28"/>
          <w:szCs w:val="28"/>
        </w:rPr>
        <w:t xml:space="preserve"> kas kontrolē kādas loģiskās vadības komandas izpildi vai vadības parametra atbilstību uzdotajiem nosacījumiem un nodrošina informatīvu saiti starp automātiskās vadības iekārtu un vadības objektiem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bCs/>
          <w:color w:val="FF0000"/>
          <w:sz w:val="28"/>
          <w:szCs w:val="28"/>
        </w:rPr>
        <w:t>Automātiskās vadības sistēma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adības objekta</w:t>
      </w:r>
      <w:r>
        <w:rPr>
          <w:sz w:val="28"/>
          <w:szCs w:val="28"/>
        </w:rPr>
        <w:t xml:space="preserve"> , </w:t>
      </w:r>
      <w:r>
        <w:rPr>
          <w:b/>
          <w:bCs/>
          <w:sz w:val="28"/>
          <w:szCs w:val="28"/>
        </w:rPr>
        <w:t>automātiskās vadība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ekārtas</w:t>
      </w:r>
      <w:r>
        <w:rPr>
          <w:sz w:val="28"/>
          <w:szCs w:val="28"/>
        </w:rPr>
        <w:t xml:space="preserve"> un </w:t>
      </w:r>
      <w:r>
        <w:rPr>
          <w:b/>
          <w:bCs/>
          <w:sz w:val="28"/>
          <w:szCs w:val="28"/>
        </w:rPr>
        <w:t>izpildiekārtas</w:t>
      </w:r>
      <w:r>
        <w:rPr>
          <w:sz w:val="28"/>
          <w:szCs w:val="28"/>
        </w:rPr>
        <w:t xml:space="preserve"> kopums, kas iedarbojas viens uz otru atbilstoši uzdotajam vadības likumam jeb algoritm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35:00Z</dcterms:created>
  <dc:creator>user</dc:creator>
  <dc:description/>
  <cp:keywords/>
  <dc:language>en-US</dc:language>
  <cp:lastModifiedBy>Students</cp:lastModifiedBy>
  <cp:lastPrinted>2007-09-04T19:16:00Z</cp:lastPrinted>
  <dcterms:modified xsi:type="dcterms:W3CDTF">2008-09-02T05:03:00Z</dcterms:modified>
  <cp:revision>2</cp:revision>
  <dc:subject/>
  <dc:title>Automātikas vispārīgi jēdzieni un definīcijas</dc:title>
</cp:coreProperties>
</file>