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879233464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955981034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