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Dinamikas vienādojumu sastādīšana un analīze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posmu dinamikas vienādojumus sastāda, izmantojot enerģijas, jaudas, masas, momenta, plūsmas un tml. bilances vienādojumu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a pie lēcienveida ieejas iedarb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const. izmaiņas, pētāmās ierīces izejas lielums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mainās pēc eksponenciāla likuma, tad to sauc par </w:t>
      </w:r>
      <w:r>
        <w:rPr>
          <w:b/>
          <w:color w:val="800000"/>
          <w:sz w:val="28"/>
          <w:szCs w:val="28"/>
          <w:u w:val="single"/>
        </w:rPr>
        <w:t>pirmās kārtas inerciālu pos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∞) = K·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izejas parametra nostabilizējusies vērtība, ja t → ∞;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T - laika konstante, kas raksturo ierīces darbības inerci, 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 ir laiks, kurā izejas lielum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t) izmainās par 63% no tā maksimālās izmaiņa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∞) pie lēcienveida ieejas iedarbes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ādas ierīces pārejas procesu apraksta </w:t>
      </w:r>
      <w:r>
        <w:rPr>
          <w:b/>
          <w:color w:val="800000"/>
          <w:sz w:val="28"/>
          <w:szCs w:val="28"/>
          <w:u w:val="single"/>
        </w:rPr>
        <w:t xml:space="preserve">pirmās kārtas homogēns diferenciālvienādojums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7379" w:dyaOrig="4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227.15pt" filled="f" o:ole="">
            <v:imagedata r:id="rId3" o:title=""/>
          </v:shape>
          <o:OLEObject Type="Embed" ProgID="" ShapeID="ole_rId2" DrawAspect="Content" ObjectID="_753818634" r:id="rId2"/>
        </w:objec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Inerciālas ierīces pārejas procesa raksturlīkn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f(t), 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f(t)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ierīču dinamikas vienādojumi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ierīču </w:t>
      </w:r>
      <w:r>
        <w:rPr>
          <w:b/>
          <w:color w:val="800000"/>
          <w:sz w:val="28"/>
          <w:szCs w:val="28"/>
          <w:u w:val="single"/>
        </w:rPr>
        <w:t>dinamiskos pārejas procesus apraksta nelineāri diferenciālvienādojumi</w:t>
      </w:r>
      <w:r>
        <w:rPr>
          <w:b/>
          <w:sz w:val="28"/>
          <w:szCs w:val="28"/>
        </w:rPr>
        <w:t xml:space="preserve">, kuru atrisināšana ir problemātiska. Tādēļ </w:t>
      </w:r>
      <w:r>
        <w:rPr>
          <w:b/>
          <w:color w:val="800000"/>
          <w:sz w:val="28"/>
          <w:szCs w:val="28"/>
          <w:u w:val="single"/>
        </w:rPr>
        <w:t>inženiertehniskos aprēķinos lieto linearizētus 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Šai nolūkā izdara sekojošas darbīb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vispirms sastāda dotās ierīces diferenciālvienādojumu vispārīgā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veidā, piemēram, </w:t>
      </w:r>
      <w:r>
        <w:rPr>
          <w:b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ēc tam atrod statikas vienādojumu stacionāram līdzsvara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stāvoklim, piemēram,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tad, pieņemot, ka līdzsvars tiek izjaukts, diferenciālvienādojumu  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pārraksta dodot mainīgajiem lielumiem pieaugumus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no iegūtā jaunā vienādojuma atņem statikas vienādojumu un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iegūst diferenciālvienādojumu mainīgo lielumu pieaugumos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riene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utomātikas ierīču un sistēmu dinamikas galvenie raksturlielumi ir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dinamiskais pastiprinājuma koeficients jeb pārvades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</w:t>
      </w:r>
      <w:r>
        <w:rPr>
          <w:b/>
          <w:color w:val="800000"/>
          <w:sz w:val="28"/>
          <w:szCs w:val="28"/>
          <w:u w:val="single"/>
        </w:rPr>
        <w:t>pārvades funkcijas izmanto kā matemātiskos modeļus</w:t>
      </w:r>
      <w:r>
        <w:rPr>
          <w:b/>
          <w:sz w:val="28"/>
          <w:szCs w:val="28"/>
        </w:rPr>
        <w:t xml:space="preserve">, lai sastādītu pārejas procesu imitāciju modelēšanas algoritmiskās blokshēmas Windows vidē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 iegūtu</w:t>
      </w:r>
      <w:r>
        <w:rPr>
          <w:b/>
          <w:sz w:val="28"/>
          <w:szCs w:val="28"/>
        </w:rPr>
        <w:t xml:space="preserve"> automātikas ierīču un sistēmu </w:t>
      </w:r>
      <w:r>
        <w:rPr>
          <w:b/>
          <w:color w:val="800000"/>
          <w:sz w:val="28"/>
          <w:szCs w:val="28"/>
          <w:u w:val="single"/>
        </w:rPr>
        <w:t>pārvades funkcijas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nepieciešams algebrizēt to diferenciāl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erenciālvienādojumu formālā algebrizācij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ormāli diferenciālvienādojumus algebrizē aizstājot diferencēšanas operācijas zīmi ar simbolu „p”</w:t>
      </w:r>
      <w:r>
        <w:rPr>
          <w:b/>
          <w:sz w:val="28"/>
          <w:szCs w:val="28"/>
        </w:rPr>
        <w:t>, piemēram, d/dt = p, dX/dt = pX. Augstākas kārtas atvasinājumus attiecīgi aizstāj ar simbolu „p”, kāpinātu atbilstošā pakāpē: d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, ..., d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Jāievēro, ka diferencēšanas operācijas aizstāšana ar formālu simbolu p ir pieļaujama tikai pie nulles sākuma nosacījumiem</w:t>
      </w:r>
      <w:r>
        <w:rPr>
          <w:b/>
          <w:sz w:val="28"/>
          <w:szCs w:val="28"/>
        </w:rPr>
        <w:t xml:space="preserve"> (X=0, ja t=0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Simbola „p” ievešana</w:t>
      </w:r>
      <w:r>
        <w:rPr>
          <w:b/>
          <w:sz w:val="28"/>
          <w:szCs w:val="28"/>
        </w:rPr>
        <w:t xml:space="preserve"> nemaina lieluma X raksturu (tas tāpat paliek argumenta „t” funkcija), bet </w:t>
      </w:r>
      <w:r>
        <w:rPr>
          <w:b/>
          <w:color w:val="800000"/>
          <w:sz w:val="28"/>
          <w:szCs w:val="28"/>
          <w:u w:val="single"/>
        </w:rPr>
        <w:t xml:space="preserve">maina tikai diferenciālvienādojuma pieraksta for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a vaļēja AVS, kas sastāv no divām inerciālām ierīcēm ar pārvades koeficientiem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laika konstantēm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. Abu ierīču </w:t>
      </w:r>
      <w:r>
        <w:rPr>
          <w:b/>
          <w:color w:val="800000"/>
          <w:sz w:val="28"/>
          <w:szCs w:val="28"/>
          <w:u w:val="single"/>
        </w:rPr>
        <w:t>dinamiku apraksta pirmās kārtas diferenciāl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 nulles sākuma nosacījumiem</w:t>
      </w:r>
      <w:r>
        <w:rPr>
          <w:b/>
          <w:sz w:val="28"/>
          <w:szCs w:val="28"/>
        </w:rPr>
        <w:t xml:space="preserve"> (t=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= 0) diferencēšanas funkciju var aizstāt ar formālu simbolu p = d/dt un iegūt </w:t>
      </w:r>
      <w:r>
        <w:rPr>
          <w:b/>
          <w:color w:val="800000"/>
          <w:sz w:val="28"/>
          <w:szCs w:val="28"/>
          <w:u w:val="single"/>
        </w:rPr>
        <w:t xml:space="preserve">diferenciālvienādojumu sistēmu algebr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zslēdzot starplielumu X iegūstam AVS diferenciālvienādojumu simbol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K =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– vaļējas sistēmas pārvades koeficients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859"/>
        </w:tabs>
        <w:ind w:left="859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20:00Z</dcterms:created>
  <dc:creator>user</dc:creator>
  <dc:description/>
  <cp:keywords/>
  <dc:language>en-US</dc:language>
  <cp:lastModifiedBy>user</cp:lastModifiedBy>
  <dcterms:modified xsi:type="dcterms:W3CDTF">2008-10-14T05:21:00Z</dcterms:modified>
  <cp:revision>3</cp:revision>
  <dc:subject/>
  <dc:title>Dinamikas vienādojumu sastādīšana un analīze</dc:title>
</cp:coreProperties>
</file>