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1880834082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494460143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