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291587924"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433906002"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257300610"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