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876685972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1563903845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1271811313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2020232914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