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1118113633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481858253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287732870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