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42215912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1252122052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