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1875619206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457227492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1412526658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