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2083430727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649068879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1063782483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718428528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