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584549204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636974402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2062330998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76486765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