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L i t e r a t ū r a</w:t>
      </w:r>
    </w:p>
    <w:p>
      <w:pPr>
        <w:pStyle w:val="Normal"/>
        <w:numPr>
          <w:ilvl w:val="0"/>
          <w:numId w:val="2"/>
        </w:numPr>
        <w:spacing w:lineRule="auto" w:line="360"/>
        <w:ind w:left="720" w:right="192" w:hanging="474"/>
        <w:jc w:val="both"/>
        <w:rPr/>
      </w:pPr>
      <w:r>
        <w:rPr>
          <w:b/>
          <w:color w:val="000000"/>
          <w:sz w:val="28"/>
          <w:szCs w:val="28"/>
        </w:rPr>
        <w:t>A.Šnīders. Kokapstrādes automatizācija.–Rīga:Avots,1989.–158 lpp.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A. Šnīders. Ripzāģmašīnu automatizācija: Mācību līdzeklis. – Jelgava: LLA, 1990. – 72 lpp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A. Šnīders. Tehnoloģisko procesu automatizācijas teorētiskie pamati: Mācību līdzeklis. – Jelgava: LLA, 1986. – 67 lpp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Automātisko sistēmu elementi un ierīces / sast. A.Šnīders, P.Leščevics, A.Galiņš. - Jelgava: LLU, 2002. - 67 lpp.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. Klimavičius. Automātiskā vadība. – Rīga: RTU, 2002. – 231 lpp.</w:t>
      </w:r>
    </w:p>
    <w:p>
      <w:pPr>
        <w:pStyle w:val="Normal"/>
        <w:numPr>
          <w:ilvl w:val="0"/>
          <w:numId w:val="2"/>
        </w:numPr>
        <w:spacing w:lineRule="auto" w:line="360"/>
        <w:ind w:left="720" w:right="192" w:hanging="4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Raņķis. Regulēšanas teorijas pamati. – Rīga: RTU, 1998. - 90 lpp. </w:t>
      </w:r>
    </w:p>
    <w:p>
      <w:pPr>
        <w:pStyle w:val="Normal"/>
        <w:numPr>
          <w:ilvl w:val="0"/>
          <w:numId w:val="2"/>
        </w:numPr>
        <w:spacing w:lineRule="auto" w:line="360"/>
        <w:ind w:left="720" w:right="192" w:hanging="4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.Osis. Automātiskā vadība un regulēšana. – R.: Zvaigzne, 1969.- 267 lpp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A.Šulcs. Datortehnika un ražošanas automatizācija. – Rīga: RTU, 1995.- 103 lp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20" w:leader="none"/>
        </w:tabs>
        <w:spacing w:lineRule="auto" w:line="360"/>
        <w:ind w:left="714" w:right="1" w:hanging="4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E. Dzelzītis. Siltuma, gāzes un ūdens inženiersistēmu automatizācijas pamati. - Rīga: Gandrs, 2005. - 414 lpp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t>J.Greivulis, I. Raņķis. Iekārtu vadības elektroniskie elementi un mezgli. – Rīga: Avots, 1997. – 288 lp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C.Smith, A.Corripio. Principles and Practice of Automatic Process    </w:t>
      </w:r>
    </w:p>
    <w:p>
      <w:pPr>
        <w:pStyle w:val="Normal"/>
        <w:numPr>
          <w:ilvl w:val="0"/>
          <w:numId w:val="0"/>
        </w:numPr>
        <w:spacing w:lineRule="auto" w:line="360"/>
        <w:ind w:left="720" w:right="19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Control.- New York: John Willey &amp; Sons Inc., 1997.- 768 p. </w:t>
      </w:r>
    </w:p>
    <w:p>
      <w:pPr>
        <w:pStyle w:val="Normal"/>
        <w:numPr>
          <w:ilvl w:val="0"/>
          <w:numId w:val="2"/>
        </w:numPr>
        <w:spacing w:lineRule="auto" w:line="360"/>
        <w:ind w:left="714" w:right="-168" w:hanging="4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Луье Б.Я.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Энрайт П.Дж. Классические метод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автоматического управления/Под ред. А.А.Ланнэ.-СПб.:БХВ-Петербург, 200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640с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Наладка средств автоматизации и автоматических систем регулирования  - Справочное пособие./ Под ред. А.С.Клюева. - М.: Энергоатомиздат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1989 - 368с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оловко А.М.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Бутусов П.Н. </w:t>
      </w:r>
      <w:r>
        <w:rPr>
          <w:b/>
          <w:color w:val="000000"/>
          <w:sz w:val="28"/>
          <w:szCs w:val="28"/>
        </w:rPr>
        <w:t>MATLAB</w:t>
      </w:r>
      <w:r>
        <w:rPr>
          <w:b/>
          <w:color w:val="000000"/>
          <w:sz w:val="28"/>
          <w:szCs w:val="28"/>
          <w:lang w:val="ru-RU"/>
        </w:rPr>
        <w:t xml:space="preserve"> для студента. - СПб.: БХ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- Петербург, 200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– 320с. </w:t>
      </w:r>
    </w:p>
    <w:p>
      <w:pPr>
        <w:pStyle w:val="Normal"/>
        <w:numPr>
          <w:ilvl w:val="0"/>
          <w:numId w:val="2"/>
        </w:numPr>
        <w:spacing w:lineRule="auto" w:line="360"/>
        <w:ind w:left="714" w:right="192" w:hanging="474"/>
        <w:jc w:val="both"/>
        <w:rPr/>
      </w:pPr>
      <w:r>
        <w:rPr>
          <w:b/>
          <w:sz w:val="28"/>
          <w:szCs w:val="28"/>
          <w:lang w:val="ru-RU"/>
        </w:rPr>
        <w:t xml:space="preserve">Черных И.В. </w:t>
      </w:r>
      <w:r>
        <w:rPr>
          <w:b/>
          <w:sz w:val="28"/>
          <w:szCs w:val="28"/>
        </w:rPr>
        <w:t>SIMULINK</w:t>
      </w:r>
      <w:r>
        <w:rPr>
          <w:b/>
          <w:sz w:val="28"/>
          <w:szCs w:val="28"/>
          <w:lang w:val="ru-RU"/>
        </w:rPr>
        <w:t xml:space="preserve"> : среда создания инженерных приложений. - М.: Диалог - МИФИ, 200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– 496с. </w:t>
      </w:r>
    </w:p>
    <w:sectPr>
      <w:footerReference w:type="default" r:id="rId2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29:00Z</dcterms:modified>
  <cp:revision>21</cp:revision>
  <dc:subject/>
  <dc:title>5</dc:title>
</cp:coreProperties>
</file>