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81841208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71512030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802966310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92074573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132430561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1141603922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790516469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2001279524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951747528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