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150221823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1647126246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717069592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496933912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1251943237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1666527214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2043133292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2003828670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597656381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