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u dinam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remzēšanas princips, raksturlīknes un laiks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Ieslēdzoties bremzēšanas palaidējam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elektrodzinējs tiek pieslēgts līdzstrāvas elektriskajam tīklam</w:t>
      </w:r>
      <w:r>
        <w:rPr>
          <w:rFonts w:cs="Arial" w:ascii="Arial" w:hAnsi="Arial"/>
          <w:sz w:val="28"/>
          <w:szCs w:val="28"/>
        </w:rPr>
        <w:t xml:space="preserve"> ar maināmu bremzēšanas spriegumu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tora tinumos plūstošā līdzstrāva rada magnētisko plūsmu, kuru šķeļ rotora rotējošie tinumi un inducē tajos elektrisko strāvu. 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Statora strāvas magnētiskais lauks saķēdējas ar rotora strāvas magnētisko lauku un rada bremzējošu momentu 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uz elektrodzinēja vārpsta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inamisko bremzēšanu var automatizēt izmantojot laika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 xml:space="preserve"> ar mazu darbības kavējum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remzēšanas procesa beigās laika relejs izslēdz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un elektrodzinējs tiek atslēgts no līdzstrāvas elektriskā tīkl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Atšķirībā no bremzēšanas ar pretslēgumu, nav jākontrolē rotācijas ātrums, jo līdzstrāva nerada griezes moment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9873" w:dyaOrig="5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217.6pt" filled="f" o:ole="">
            <v:imagedata r:id="rId3" o:title=""/>
          </v:shape>
          <o:OLEObject Type="Embed" ProgID="" ShapeID="ole_rId2" DrawAspect="Content" ObjectID="_1460281127" r:id="rId2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līdzstrāvu princips un mehāniskās raksturlīkn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inamiskās bremzēšanas laika aprēķins.  </w:t>
      </w:r>
    </w:p>
    <w:p>
      <w:pPr>
        <w:pStyle w:val="Normal"/>
        <w:spacing w:lineRule="auto" w:line="360"/>
        <w:ind w:right="-601" w:hanging="0"/>
        <w:rPr>
          <w:rFonts w:ascii="Arial" w:hAnsi="Arial" w:cs="Arial"/>
        </w:rPr>
      </w:pPr>
      <w:r>
        <w:rPr/>
        <w:object w:dxaOrig="6617" w:dyaOrig="48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.05pt;height:213pt" filled="f" o:ole="">
            <v:imagedata r:id="rId5" o:title=""/>
          </v:shape>
          <o:OLEObject Type="Embed" ProgID="" ShapeID="ole_rId4" DrawAspect="Content" ObjectID="_244405140" r:id="rId4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amiskās bremzēšanas elektriskā shēma</w:t>
      </w:r>
    </w:p>
    <w:p>
      <w:pPr>
        <w:pStyle w:val="Normal"/>
        <w:spacing w:lineRule="auto" w:line="360"/>
        <w:ind w:right="-6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ind w:right="-601" w:firstLine="357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Zvaigznē slēgta elektrodzinēja bremzēšanas shēmā tinumi savienoti jauktajā slēgumā, kura kopējā pretestība </w:t>
      </w:r>
      <w:r>
        <w:rPr>
          <w:rFonts w:cs="Arial" w:ascii="Arial" w:hAnsi="Arial"/>
          <w:b/>
          <w:i/>
          <w:sz w:val="26"/>
          <w:szCs w:val="26"/>
        </w:rPr>
        <w:t>R=R1+R1/2=1.5R1</w:t>
      </w:r>
      <w:r>
        <w:rPr>
          <w:rFonts w:cs="Arial" w:ascii="Arial" w:hAnsi="Arial"/>
          <w:i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>Ω</w:t>
      </w:r>
      <w:r>
        <w:rPr>
          <w:rFonts w:cs="Arial" w:ascii="Arial" w:hAnsi="Arial"/>
          <w:i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Bremzēšanas strāva I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sz w:val="28"/>
          <w:szCs w:val="28"/>
        </w:rPr>
        <w:t>un jauda 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i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>/R 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>/(1.5R1), A; P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= U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· I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 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/(1.5 R1) = 1.5 I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· R1, W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idējais bremzēšanas moments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</w:rPr>
        <w:t xml:space="preserve">,                    </w:t>
      </w:r>
      <w:r>
        <w:rPr>
          <w:rFonts w:cs="Arial" w:ascii="Arial" w:hAnsi="Arial"/>
          <w:b/>
        </w:rPr>
        <w:t>(1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=1-n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- kritiskā slīde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=1-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-nominālā slīde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Lielumus k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 xml:space="preserve">k </w:t>
      </w:r>
      <w:r>
        <w:rPr>
          <w:rFonts w:cs="Arial" w:ascii="Arial" w:hAnsi="Arial"/>
          <w:b/>
          <w:i/>
          <w:sz w:val="26"/>
          <w:szCs w:val="26"/>
        </w:rPr>
        <w:t>un n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k</w:t>
      </w:r>
      <w:r>
        <w:rPr>
          <w:rFonts w:cs="Arial" w:ascii="Arial" w:hAnsi="Arial"/>
          <w:b/>
          <w:i/>
          <w:sz w:val="26"/>
          <w:szCs w:val="26"/>
        </w:rPr>
        <w:t>* var aprēķināt, ja zināmi elektrodzinēja parametri un bremzēšanas strāva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den>
        </m:f>
      </m:oMath>
      <w:r>
        <w:rPr>
          <w:rFonts w:cs="Arial" w:ascii="Arial" w:hAnsi="Arial"/>
        </w:rPr>
        <w:t xml:space="preserve">,              </w:t>
      </w:r>
      <w:r>
        <w:rPr>
          <w:rFonts w:cs="Arial" w:ascii="Arial" w:hAnsi="Arial"/>
          <w:b/>
        </w:rPr>
        <w:t>(2)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=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 xml:space="preserve"> – elektrodzinēja relatīvais nominālais rotācijas ātrums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</w:rPr>
        <w:t xml:space="preserve"> – elektrodzinēja magnetizācijas ķēdes induktīvā pretestība, Ω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</w:t>
      </w:r>
      <w:r>
        <w:rPr>
          <w:rFonts w:cs="Arial" w:ascii="Arial" w:hAnsi="Arial"/>
        </w:rPr>
        <w:t xml:space="preserve"> – pie statora reducētā rotora ķēdes induktīvā pretestība, Ω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</w:t>
      </w:r>
      <w:r>
        <w:rPr>
          <w:rFonts w:cs="Arial" w:ascii="Arial" w:hAnsi="Arial"/>
        </w:rPr>
        <w:t xml:space="preserve"> – pie statora reducētā rotora ķēdes aktīvā pretestība, Ω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>Aprēķināt asinhronā elektrodzinēja</w:t>
      </w:r>
      <w:r>
        <w:rPr>
          <w:rFonts w:cs="Arial" w:ascii="Arial" w:hAnsi="Arial"/>
          <w:b/>
        </w:rPr>
        <w:t xml:space="preserve"> M2AA90S</w:t>
      </w:r>
      <w:r>
        <w:rPr>
          <w:rFonts w:cs="Arial" w:ascii="Arial" w:hAnsi="Arial"/>
        </w:rPr>
        <w:t xml:space="preserve"> dinamiskās bremzēšanas laiku, ja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500W, I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3.5A, n</w:t>
      </w:r>
      <w:r>
        <w:rPr>
          <w:rFonts w:cs="Arial" w:ascii="Arial" w:hAnsi="Arial"/>
          <w:b/>
          <w:vertAlign w:val="subscript"/>
        </w:rPr>
        <w:t xml:space="preserve">s </w:t>
      </w:r>
      <w:r>
        <w:rPr>
          <w:rFonts w:cs="Arial" w:ascii="Arial" w:hAnsi="Arial"/>
          <w:b/>
        </w:rPr>
        <w:t>= 1500 apgr./min, n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420 apgr./min,   J = 0.43·10</w:t>
      </w:r>
      <w:r>
        <w:rPr>
          <w:rFonts w:cs="Arial" w:ascii="Arial" w:hAnsi="Arial"/>
          <w:b/>
          <w:vertAlign w:val="superscript"/>
        </w:rPr>
        <w:t>-2</w:t>
      </w:r>
      <w:r>
        <w:rPr>
          <w:rFonts w:cs="Arial" w:ascii="Arial" w:hAnsi="Arial"/>
          <w:b/>
        </w:rPr>
        <w:t>kg·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 = 1420/1500=0.95, J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>=J, I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= 1.8I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.8·3.5 = 6.3 A, k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=0.7, 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.3 Ω, R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=5.9 Ω, X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=7.1 Ω, 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b/>
        </w:rPr>
        <w:t>`=110 Ω. 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1.5I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·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1.5·6.3·7.3 =70V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kritiskais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kritiskais rotācijas ātrum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left="357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sākuma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left="357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m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Vidējais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</w:rPr>
        <w:t>5. Elektrodzinēja nobremzēšanās laiks: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amiskās bremzēšanas shēma ar laika releju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</w:t>
      </w:r>
      <w:r>
        <w:rPr/>
        <w:object w:dxaOrig="7931" w:dyaOrig="8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.95pt;height:347.25pt" filled="f" o:ole="">
            <v:imagedata r:id="rId7" o:title=""/>
          </v:shape>
          <o:OLEObject Type="Embed" ProgID="" ShapeID="ole_rId6" DrawAspect="Content" ObjectID="_351146060" r:id="rId6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9650" w:dyaOrig="44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0.2pt;height:173.15pt" filled="f" o:ole="">
            <v:imagedata r:id="rId9" o:title=""/>
          </v:shape>
          <o:OLEObject Type="Embed" ProgID="" ShapeID="ole_rId8" DrawAspect="Content" ObjectID="_414912640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nhronā elektrodzinēja automātiskās dinamiskās bremzēšan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ēka shēma un vadības shēma ar laika releju KT1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emzēšanas laika eksperimentāla noteikšana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Nejutības zonā 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0...10V)</w:t>
      </w:r>
      <w:r>
        <w:rPr>
          <w:rFonts w:cs="Arial" w:ascii="Arial" w:hAnsi="Arial"/>
        </w:rPr>
        <w:t xml:space="preserve"> bremzēšanas laiks mainās maz. Elektrodzinējs bremzējas no pretestības spēkiem (berze, ventilatora un slodzes pretestība)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Vienmērīgas bremzēšanas zonā 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20...50V)</w:t>
      </w:r>
      <w:r>
        <w:rPr>
          <w:rFonts w:cs="Arial" w:ascii="Arial" w:hAnsi="Arial"/>
        </w:rPr>
        <w:t xml:space="preserve"> bremzēšanas laiks izmainās gandrīz apgriezti proporcionāli spriegumam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iesātinājuma zonā (U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&gt;70V)</w:t>
      </w:r>
      <w:r>
        <w:rPr>
          <w:rFonts w:cs="Arial" w:ascii="Arial" w:hAnsi="Arial"/>
        </w:rPr>
        <w:t xml:space="preserve"> bremzēšanas laiki ir mazi (sekundes daļas). Lai uzskatāmi parādītu sakarību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 f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visā sprieguma izmaiņas diapazonā, raksturlīkni attēlo logaritmiskā mērogā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</w:t>
      </w:r>
      <w:r>
        <w:rPr/>
        <w:object w:dxaOrig="9273" w:dyaOrig="68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4.95pt;height:247.55pt" filled="f" o:ole="">
            <v:imagedata r:id="rId11" o:title=""/>
          </v:shape>
          <o:OLEObject Type="Embed" ProgID="" ShapeID="ole_rId10" DrawAspect="Content" ObjectID="_808634371" r:id="rId10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namiskās bremzēšanas laika-sprieguma raksturlīkne t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 f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namiskās bremzēšanas veida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iespēja plašās robežās mainīt bremzēšanas laiku</w:t>
      </w:r>
      <w:r>
        <w:rPr>
          <w:rFonts w:cs="Arial" w:ascii="Arial" w:hAnsi="Arial"/>
        </w:rPr>
        <w:t>, mainot līdzspriegumu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universāls pielietojums</w:t>
      </w:r>
      <w:r>
        <w:rPr>
          <w:rFonts w:cs="Arial" w:ascii="Arial" w:hAnsi="Arial"/>
        </w:rPr>
        <w:t>, jo var izmantot visa veida asinhronās elektriskās piedziņas bremzēšanai neatkarīgi no iekārtas jaudas un inerc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relatīvi lieli papildus kapitālieguldījumi</w:t>
      </w:r>
      <w:r>
        <w:rPr>
          <w:rFonts w:cs="Arial" w:ascii="Arial" w:hAnsi="Arial"/>
        </w:rPr>
        <w:t xml:space="preserve"> lielas jaudas elektriskās piedziņas bremzēšanai, jo nepieciešams taisngriezis līdzsprieguma iegūšanai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bremzēšanas moments nav vienmērīgs visā bremzēšanas procesā</w:t>
      </w:r>
      <w:r>
        <w:rPr>
          <w:rFonts w:cs="Arial" w:ascii="Arial" w:hAnsi="Arial"/>
        </w:rPr>
        <w:t>, maksimālo lielumu sasniedz tikai bremzēšanas beigu stadijā.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14:00Z</dcterms:created>
  <dc:creator>user</dc:creator>
  <dc:description/>
  <cp:keywords/>
  <dc:language>en-US</dc:language>
  <cp:lastModifiedBy>Students</cp:lastModifiedBy>
  <dcterms:modified xsi:type="dcterms:W3CDTF">2008-12-04T09:18:00Z</dcterms:modified>
  <cp:revision>2</cp:revision>
  <dc:subject/>
  <dc:title>Elektrodzinēju dinamiskā bremzēšana</dc:title>
</cp:coreProperties>
</file>