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1805417415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759330454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260023477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