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652723049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2013623958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700176269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1052944521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2057920096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1818596247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