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139745123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1895948148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476626523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339314527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2040819156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