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628527914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556357872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13078129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939708848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1905541721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1386811151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