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83766038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172932354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229005175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348652701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607300242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1351147837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