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741783625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15053821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1900623784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184080067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549866199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791671921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