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890822601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1274537383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318098220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1736051617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1213757633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1429654471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