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1271762456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1594280685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605198872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226993063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131290099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275793860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171368587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1325361548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210514703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1110442750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490987012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