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186046128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319404398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