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835088201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540689757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1512611470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2047013290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1391844778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88211136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2088442698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1709433319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613817312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2081316478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579465670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