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67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ITERATŪRAS SARAKS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right="-447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.Ribickis, J.Valeinis. Elektriskā piedziņa mehatronikas sistēmās.- R.: RTU, 2008.- 286 lp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right="-447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Valeinis. Ievads elektriskās piedziņas vadības sistēmās. – R.: RTU, 2007.-163 lp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right="192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t>J.Greivulis, I. Raņķis. Iekārtu vadības elektroniskie elementi un mezgli. – Rīga: Avots, 1997. – 288 lp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right="-447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Cūbergs. Regulējamā automātiskā elektriskā piedziņa. – R.: RTU, 1998.- 68 lp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right="-447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Baltiņš, A.Kanbergs, S.Miesniece. Zemsprieguma elektriskie aparāti. – R.: Jumava, 2003. – 331.lp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right="-447" w:hanging="360"/>
        <w:rPr/>
      </w:pPr>
      <w:r>
        <w:rPr>
          <w:rFonts w:cs="Arial" w:ascii="Arial" w:hAnsi="Arial"/>
          <w:b/>
        </w:rPr>
        <w:t>Z.Bunžs, S.Miesniece. Bezkontaktu komutācijas aparāti. – R.: RTU-RTK, SIA „Drukātava”, 2008. - 308 lp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right="-447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Šnīders, P.Leščevics, A.Galiņš. Tehnoloģisko iekārtu automatizācija: Mācību-metodiskais līdzeklis. – Jelgava: LLU, 2008.- 60 lp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right="-447" w:hanging="360"/>
        <w:jc w:val="both"/>
        <w:rPr/>
      </w:pPr>
      <w:r>
        <w:rPr>
          <w:rFonts w:cs="Arial" w:ascii="Arial" w:hAnsi="Arial"/>
          <w:b/>
        </w:rPr>
        <w:t>A.Šnīders. Automātiskās vadības pamati. – Jelgava: LLU, 2008.- 159 lp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right="-447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Šnīders. Kokapstrādes automatizācija. – R.: Avots, 1989.- 158 lp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right="-447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Dirba, K.Ketners. Elektriskās mašīnas. – R.: RTU, 2007.- 517 lp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right="-447" w:hanging="360"/>
        <w:jc w:val="both"/>
        <w:rPr/>
      </w:pPr>
      <w:r>
        <w:rPr>
          <w:rFonts w:cs="Arial" w:ascii="Arial" w:hAnsi="Arial"/>
          <w:b/>
          <w:lang w:val="en-US"/>
        </w:rPr>
        <w:t>Power electronics and variable frequency drives: technology and applications/ edited Bimal K. Bose. – New York: IEEE Press, 1997.- 640 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right="-447" w:hanging="36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en P.C. Principles of electric machines and power electronics. – New York etc.: John Wiley &amp; Sons, 1997. – 615 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right="-567" w:hanging="360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ABB Industrial Manual.–Lund: Wallin&amp;Dalholm Tryckeri AB, 1998.–1191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right="-567" w:hanging="36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Variable drives and soft starters. – Lund: Telemechanique, 2001. – 2/138 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right="-447" w:hanging="36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Электрооборудование и автоматизация сельскохозяйственных агрегатов и установок/ под редакцией И. Ф. Кудрявцева. – Москва: Агропромиздат, 1988. – 48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right="-447" w:hanging="36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рактикум по электроприводу в сельском хозяйстве/ П. И. Савченко и др. ; под редакцией П. И. Савченко. – Москва: Колос, 1996. – 22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right="-447" w:hanging="36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ru-RU"/>
        </w:rPr>
        <w:t>Петрушин В.С. Асинхронные двигатели в регулируемом электро-приводе: Учебн. пособие. – Одесса: Наука и техника, 2006.- 32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right="-447" w:hanging="360"/>
        <w:jc w:val="both"/>
        <w:rPr/>
      </w:pPr>
      <w:r>
        <w:rPr>
          <w:rFonts w:cs="Arial" w:ascii="Arial" w:hAnsi="Arial"/>
          <w:b/>
          <w:lang w:val="ru-RU"/>
        </w:rPr>
        <w:t xml:space="preserve">Черных И.В. </w:t>
      </w:r>
      <w:r>
        <w:rPr>
          <w:rFonts w:cs="Arial" w:ascii="Arial" w:hAnsi="Arial"/>
          <w:b/>
        </w:rPr>
        <w:t>SIMULINK</w:t>
      </w:r>
      <w:r>
        <w:rPr>
          <w:rFonts w:cs="Arial" w:ascii="Arial" w:hAnsi="Arial"/>
          <w:b/>
          <w:lang w:val="ru-RU"/>
        </w:rPr>
        <w:t xml:space="preserve"> : среда создания инженерных приложений. - М.: Диалог - МИФИ, 2004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 xml:space="preserve">– 496с. </w:t>
      </w:r>
    </w:p>
    <w:sectPr>
      <w:footerReference w:type="default" r:id="rId2"/>
      <w:footerReference w:type="first" r:id="rId3"/>
      <w:type w:val="nextPage"/>
      <w:pgSz w:w="11906" w:h="16838"/>
      <w:pgMar w:left="1814" w:right="1814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7:12:00Z</dcterms:created>
  <dc:creator>user</dc:creator>
  <dc:description/>
  <cp:keywords/>
  <dc:language>en-US</dc:language>
  <cp:lastModifiedBy>user</cp:lastModifiedBy>
  <dcterms:modified xsi:type="dcterms:W3CDTF">2008-11-07T17:13:00Z</dcterms:modified>
  <cp:revision>1</cp:revision>
  <dc:subject/>
  <dc:title>LITERATŪRAS SARAKSTS</dc:title>
</cp:coreProperties>
</file>